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3265"/>
        <w:gridCol w:w="3907"/>
        <w:gridCol w:w="1350"/>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D Configuration Wizar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Assistant de configuration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ish]</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rmin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a Striped (RAID 0) volume and install the original factory softwar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Créer un volume agrégé par bandes (RAID 0) et installer le logiciel usine d'orig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a Mirrored (RAID 1) volume and install the original factory softwar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Créer un volume en miroir (RAID 1) et installer le logiciel usine d'orig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 the existing RAID configuration to make the two drives independent and install the original factory softwar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Supprimer la configuration RAID existante pour rendre les deux disques indépendants et installer le logiciel usine d'orig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1\n2\n3\n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1\n2\n3\n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bined size ???? GB (RAID Level)</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Taille combinée ???? Go (Niveau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Port 0\n(???? GB)</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Port 0\n(???? 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Port 1\n(???? GB)</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1\n(???? 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rd Disk Drives and RAID Volume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Disques durs et volumes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Current Configurati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Configuration actuel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Status Message]\nTes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Message d'état]\nTe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Confirmation Message]\nTes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Message de confirmation]\nTe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ter Chang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Après mod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ing the RAID configuration...\n\nPlease wai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Modification de la configuration RAID en cours...\n\nVeuillez patien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D Configuration Wizar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Assistant de configuration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D Configuration Option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tions de configuration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your desired RAID configurati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Sélectionnez la configuration RAID souhait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ent RAID Configurati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tion RAID actuel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rm the current information about hard disk drives and RAID volume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Confirmez les informations actuelles sur les disques durs et les volumes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ter Change of RAID Configurati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Après modification de la configuration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rm the RAID configuration after it is changed. \nClick [Next] to continu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Validez la configuration RAID une fois celle-ci modifiée. \nCliquez sur [Suivant] pour contin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hange the RAID configuration using this utility because the hard disk drive is not connected to the port 0 of your computer. Make sure that the hard disk is correctly connected to that por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a configuration RAID à l'aide de cet utilitaire, car le disque dur n'est pas connecté au port 0 de votre ordinateur. Assurez-vous que le disque dur est correctement connecté à ce 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atus of %s shows "%s". This status can be recovered if you create or delete the RAID volume using this wizard and recover your computer.</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état de %s indique "%s". Cet état peut être restauré si vous créez ou supprimez le volume RAID à l'aide de cet Assistant, puis rétablissez la configuration par défaut de votre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this wizard to combine two hard disk drives into a single RAID (Redundant Array of Independent Disks) volume. You can also change the configuration of a RAID volume or remove a RAID configuration to make the two hard disk drives independent volumes.\n\nCaution: Do not attempt to create, change, or remove a RAID configuration without a clear understanding of the reasons for and consequences of changing your drive configuration. Creating, reconfiguring, or removing a RAID volume deletes all data from the affected hard disk drives. Back up all of your data before performing this procedure. After completing the configuration, perform a Hard Disk Drive Recovery to install the original factory software configuration onto the new RAID volume.\n\nTo be combined into a RAID volume, two hard disk drives must be connected to port 0 and port 1 of your Serial ATA controller.</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Cet Assistant permet de combiner deux disques durs dans un volume RAID (réseau redondant de disques indépendants) unique. Vous pouvez également modifier la configuration d'un volume RAID ou supprimer une configuration RAID pour faire des deux disques durs des volumes indépendants.\n\nAttention : N'essayez pas de créer, de modifier ou de supprimer une configuration RAID sans comprendre clairement les motifs et les conséquences d'une modification de la configuration de vos disques. La création, la reconfiguration ou la suppression d'un volume RAID entraîne la suppression de l'ensemble des données des disques durs concernés. Sauvegardez l'intégralité de vos données avant d'exécuter cette procédure. Une fois la configuration terminée, procédez à une réinstallation de disque dur pour installer la configuration du logiciel usine d'origine sur le nouveau volume RAID.\n\nPour pouvoir être combinés dans un volume RAID, les deux disques durs doivent être connectés aux ports 0 et 1 de votre contrôleur série 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AID configuration has been changed.\n\nClick [Restart], and perform a Hard Disk Recovery to install the original factory software configuration onto the new RAID volum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a configuration RAID a été modifiée.\n\nCliquez sur [Redémarrer], puis procédez à une réinstallation du disque dur pour installer la configuration du logiciel usine d'origine sur le nouveau volume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Modè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ial Number</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Numéro de sé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z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il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D Level (Volume Name, Statu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Niveau RAID (nom de volume, é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Port %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Port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GB)</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bined size %d GB (%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ille combinée %d Go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p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n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rror</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ro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lume de se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AID volum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 de volume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riped volume improves hard disk drive performance by treating two hard disk drives as one large driv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 volume agrégé par bandes améliore les performances des disques durs en traitant deux disques durs comme un disque unique à grande capacit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Mirrored volume improves data reliability by storing the same data on two hard disk drives, which appear to the user as one driv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 volume miroir améliore la fiabilité des données en stockant les mêmes données sur deux disques durs, que l'utilisateur voit comme un lecteur un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ing an existing RAID configuration changes the two hard disk drives into independent disk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a suppression d'une configuration RAID existante a pour effet de changer les deux disques durs en disques indépenda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ata on the hard disk drives of the following port will be deleted: %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es données contenues sur les disques durs du port suivant vont être supprimées :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ar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émar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s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rm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ing the RAID configuration deletes all data from the hard disk drives connected to the following Serial ATA ports.\n\n%s\n\nBack up all of your data before performing this procedure. After changing the RAID configuration, perform a Hard Disk Drive Recovery to install the original factory software configuration onto the new RAID volume.\nAre you sure you want to change the RAID configurati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a modification de la configuration RAID entraînera la suppression de toutes les données des disques durs connectés aux ports série ATA suivants.\n\n%s\n\nSauvegardez toutes vos données avant d'exécuter cette procédure. Une fois la configuration RAID modifiée, procédez à une réinstallation de disque dur pour installer la configuration du logiciel usine d'origine sur le nouveau volume RAID.\nÊtes-vous sûr(e) de vouloir modifier la configuration RAI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appears to be a problem with the RAID volume.   \nWould you like to try to repair i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 problème semble exister au niveau du volume RAID.   \nVoulez-vous tenter de le réparer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AID Configuration Wizard will be displaye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Assistant de configuration RAID va s'affich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AID volume could not be repaired.   \n\nClick [OK] to display the RAID Configuration Wizar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e volume RAID n'a pas pu être réparé.   \n\nCliquez sur [OK] pour afficher l'Assistant de configuration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AID volume was successfully repaired.   \n\nClick [OK] to restart your computer.</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a réparation du volume RAID a abouti.   \n\nCliquez sur [OK] pour redémarrer votre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AID volume may be broken.  \n\nClick [OK] to display the RAID Configuration Wizar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l se peut que le volume RAID soit endommagé.  \n\nCliquez sur [OK] pour afficher l'Assistant de configuration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quit the RAID Configuration Wizar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Êtes-vous sûr(e) de vouloir quitter l'Assistant de configuration RAI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hange the RAID configuration.\n\nYou can use this wizard to combine two hard disk drives into a single RAID volume. To be combined into a RAID volume, two hard disk drives must be connected to port 0 and port 1 of your Serial ATA controller.\n\nClick [OK] to quit the RAID configuration wizar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a configuration RAID.\n\nVous pouvez utiliser cet Assistant pour combiner deux disques durs dans un volume RAID unique. Pour pouvoir être combinés dans un volume RAID, les deux disques durs doivent être connectés aux ports 0 et 1 de votre contrôleur série ATA.\n\nCliquez sur [OK] pour quitter l'Assistant de configuration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AID configuration cannot be changed.\nVerify that the hard disk drives are connected correctly to Serial ATA ports 0 and 1.  \n\nClick [OK] to restart your computer.\n\nDo not remove the recovery disc from your computer's optical disc driv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a configuration RAID.\nVérifiez que les disques durs sont connectés aux ports série ATA 0 et 1.  \n\nCliquez sur [OK] pour redémarrer votre ordinateur.\n\nNe retirez pas le disque de réinstallation du lecteur de disque optique de votre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obtain the information for the RAID Configuration Wizar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pour l'Assistant de configuration RA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trying to repair the RAID volume.   \n\nClick [OK] to restart your computer.</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a tentative de réparation du volume RAID n'a pas eu lieu.   \n\nCliquez sur [OK] pour redémarrer votre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AID volume could not be repaired.   \n\nClick [OK] to restart your computer.</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e volume RAID n'a pas pu être réparé.   \n\nCliquez sur [OK] pour redémarrer votre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appears to be a problem with the RAID volume.\n\nTurn off your computer by holding down the power button on the front of the computer for six seconds, and verify that the hard disk drives are connected correctly to Serial ATA ports 0 and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 problème semble exister au niveau du volume RAID.\n\nMettez votre ordinateur hors tension en maintenant enfoncé le bouton d'alimentation situé sur la face avant de votre ordinateur pendant six secondes, puis vérifiez que les disques durs sont correctement connectés aux ports série ATA 0 et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Abandonn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Contin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gno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ry</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mmenc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y Agai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éessay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t; Reto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xt &g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ivant &g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ish</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rmin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registrer s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Tous les fichier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title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s n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named fil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 fichier sans n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error message is availabl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Aucun message d'erreur n'est dispon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supported operation was attempte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e opération non prise en charge a été tent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required resource was unavailabl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e ressource requise n'est pas dispon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 of memory.</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known error has occurre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invalid argument was encountere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 argument incorrect a été rencont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alid filenam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Nom de fichier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open documen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docu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save documen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docu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changes to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registrer les modifications dans %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create empty documen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ocument v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le is too large to ope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e fichier est trop volumineux pour être ouve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start print job.</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travail d'impres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launch help.</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rreur d'application inter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and faile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Échec de la comman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ufficient memory to perform operati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 pour effectuer l'opé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stem registry entries have been removed and the INI file (if any) was delete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es entrées du Registre système ont été supprimées et le fichier INI (s'il y en avait un) a été supprimé égal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ll of the system registry entries (or INI file) were remove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Certaines entrées du Registre système (ou fichiers INI) n'ont pas été supprimé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gram requires the file %s, which was not found on this system.</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Ce programme nécessite le fichier %s, introuvable sur votre systè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gram is linked to the missing export %s in the file %s. This machine may have an incompatible version of %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 lien est défini entre le programme et le %s d'exportation manquant dans le fichier %s. Cet ordinateur est peut-être équipé d'une version incompatible de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n integer.</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number.</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trez un nomb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n integer between %1 and %2.</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1 et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number between %1 and %2.</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trez un nombre compris entre %1 et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no more than %1 character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trez %1 caractères maxim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select a butt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Sélectionnez un bout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n integer between 0 and 25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0 et 2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positive integer.</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positi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date and/or tim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trez une date et/ou une he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currency.</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trez une devi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GUI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trez un GU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tim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trez une he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dat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Entrez une d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expected file forma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Format de fichier inattend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nCannot find this file.\nPlease verify that the correct path and file name are give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1\nCe fichier est introuvable.\nVérifiez que le nom et le chemin d'accès du fichier sont correc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tination disk drive is full.</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e disque de destination est satu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read from %1, it is opened by someone els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e lire %1 car il est ouvert par un autre utilis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write to %1, it is read-only or opened by someone els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écrire dans %1 car il est ouvert en lecture seule ou ouvert par un autre utilis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expected error occurred while reading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lors de la lecture de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expected error occurred while writing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lors de l'écriture de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2\nContinue running scrip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1: %2\nContinuer l'exécution du scrip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Émettre l'exception :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read write-only property.</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e lire la propriété en écriture seu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write read-only property.</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écrire la propriété en lecture seu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load mail system suppor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a prise en charge du système de message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l system DLL is invali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a DLL du système de messagerie n'est pas correc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d Mail failed to send message.</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a commande Envoyer un message a échou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error occurre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Aucune erreur ne s'est produi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known error occurred while accessing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was not foun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1 introuva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1 contient un chemin d'accès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uld not be opened because there are too many open file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ouvrir %1 car il y a trop de fichiers ouver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ess to %1 was denie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L'accès à %1 a été refus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invalid file handle was associated with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 descripteur de fichier incorrect a été associé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uld not be removed because it is the current directory.</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1 car il s'agit du répertoire acti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uld not be created because the directory is full.</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1 car le répertoire est satu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k failed on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Échec de la recherche sur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hardware I/O error was reported while accessing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e erreur d'E/S matérielle a été signalé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haring violation occurred while accessing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e violation de partage s'est produit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locking violation occurred while accessing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Une violation de verrouillage s'est produite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k full while accessing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Disque saturé lors de l'accès à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attempt was made to access %1 past its en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Tentative d'accès à %1 au-delà de ses limit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attempt was made to write to the reading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Tentative d'écriture de %1 ouvert pour la lec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attempt was made to read from the writing %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Tentative de lecture de %1 ouvert pour l'écri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has a bad forma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1 a un format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ntained an unexpected object.</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1 contient un objet inattend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1 contient un schéma incorr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xels</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x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check</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ésactiv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xed</w:t>
            </w:r>
          </w:p>
        </w:tc>
        <w:tc>
          <w:tcPr>
            <w:tcW w:w="39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x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02:00Z</dcterms:created>
  <dc:creator>Christine Jadoul</dc:creator>
  <dc:description/>
  <dc:language>en-US</dc:language>
  <cp:lastModifiedBy>debocks</cp:lastModifiedBy>
  <dcterms:modified xsi:type="dcterms:W3CDTF">2006-01-17T13:09:00Z</dcterms:modified>
  <cp:revision>4</cp:revision>
  <dc:subject/>
  <dc:title>[Introduction]</dc:title>
</cp:coreProperties>
</file>